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bookmarkStart w:id="0" w:name="_Hlk130288058"/>
      <w:bookmarkStart w:id="1" w:name="_Hlk130288058"/>
      <w:bookmarkEnd w:id="1"/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129/25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Szafa biurowa ubraniowa zabudowana 2 SZ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  <w:bookmarkStart w:id="2" w:name="_Hlk130288058"/>
      <w:bookmarkStart w:id="3" w:name="_Hlk130288058"/>
      <w:bookmarkEnd w:id="3"/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9712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668"/>
        <w:gridCol w:w="1702"/>
        <w:gridCol w:w="2672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bel  fabrycznie nowy rok produkcji 2025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zafa ubraniowa dwudrzwiowa  o wymiarach minimalnych w cm  Wys. Szer. Gł.  195 x 75 x 60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 model i producenta.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zafa wykonana z laminowanej płyty wiórowej o grubości 18mm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Krawędzie oklejone obrzeżem ABS o grubości min. 0,8mm w kolorze płyt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afa wyposażona w 2 stabilne półki o grubości 18mm w kolorze płyty. Dodatkowo szafa wyposażona w chromowany drążek na wieszaki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Tył szafy wykonany z płyty HDF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Uchwyty aluminiowe 2 szt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Drzwi zamykane na kluczyk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Szafa wyposażona w 5 stabilnych stopek z możliwością regulacji wysokości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trHeight w:val="232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Dostawa szafy w postaci „zmontowanej”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.12 miesięc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ab/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bookmarkStart w:id="4" w:name="_Hlk130199596"/>
            <w:bookmarkEnd w:id="4"/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podpis elektroniczny 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81650" cy="5524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8165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bidi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08:46:00Z</dcterms:created>
  <dc:creator>..</dc:creator>
  <dc:description/>
  <cp:keywords/>
  <dc:language>en-US</dc:language>
  <cp:lastModifiedBy>Katarzyna Jakimiec</cp:lastModifiedBy>
  <cp:lastPrinted>1995-11-21T17:41:00Z</cp:lastPrinted>
  <dcterms:modified xsi:type="dcterms:W3CDTF">2025-12-30T11:52:00Z</dcterms:modified>
  <cp:revision>6</cp:revision>
  <dc:subject/>
  <dc:title>ZESTAWIENIE  PARAMETRÓW  TECHNICZNYCH</dc:title>
</cp:coreProperties>
</file>